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77"/>
        <w:gridCol w:w="2148"/>
        <w:gridCol w:w="297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Ego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zione Egov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W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peration W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istibilePianoE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tElencoAssistibilePianoECar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istibilePianoE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tElencoAssistibilePianoECar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istibilePianoE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AssistitiPianoECar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istibilePianoE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AssistitiPianoECar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istibilePianoE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ChiusuraPianoECar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istibilePianoEC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ChiusuraPianoEC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atoscano</cp:lastModifiedBy>
  <dcterms:modified xsi:type="dcterms:W3CDTF">2019-03-18T16:11:00Z</dcterms:modified>
  <cp:revision>17</cp:revision>
  <dc:subject/>
  <dc:title/>
</cp:coreProperties>
</file>